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ani"/>
        <w:rPr>
          <w:b/>
          <w:b/>
          <w:color w:val="000080"/>
        </w:rPr>
      </w:pPr>
      <w:r>
        <w:rPr>
          <w:b/>
          <w:color w:val="000080"/>
        </w:rPr>
      </w:r>
    </w:p>
    <w:p>
      <w:pPr>
        <w:pStyle w:val="Romani"/>
        <w:rPr>
          <w:b/>
          <w:b/>
          <w:color w:val="000080"/>
        </w:rPr>
      </w:pPr>
      <w:r>
        <w:rPr>
          <w:b/>
          <w:color w:val="000080"/>
        </w:rPr>
        <w:t xml:space="preserve">SE PRESENTA - CONSTITUYE DOMICILIO LEGAL - PROVEE A SU DEFENSA - DENUNCIA VIOLACION AL ORDEN LEGAL - NOTIFICA INTERVENCIÓN DE LA JUSTICIA MILITAR -  NULIDAD POR FALTA DE JURISDICCION Y FALTA DE ACCION DEL MINISTERIO PUBLICO - DENUNCIA A V.S. Y AL MINISTERIO PUBLICO POR PREVARICATO, INCUMPLIMIENTO A LOS DEBERES DE FUNCIONARIO PUBLICO Y PRIVACIÓN ILEGÍTIMA DE LA LIBERTAD - RECUSA CON CAUSA A V. S. Y AL MINISTERIO PUBLICO ACTUANTE EN LA CAUSA - JUSTIFICA SU INCOMPARECENCIA </w:t>
      </w:r>
    </w:p>
    <w:p>
      <w:pPr>
        <w:pStyle w:val="Romani"/>
        <w:rPr>
          <w:b/>
          <w:b/>
          <w:color w:val="000080"/>
          <w:u w:val="single"/>
        </w:rPr>
      </w:pPr>
      <w:r>
        <w:rPr>
          <w:b/>
          <w:color w:val="000080"/>
          <w:u w:val="single"/>
        </w:rPr>
      </w:r>
    </w:p>
    <w:p>
      <w:pPr>
        <w:pStyle w:val="Romani"/>
        <w:rPr/>
      </w:pPr>
      <w:r>
        <w:rPr/>
        <w:t>Señor Juez Federal Adolfo Luis Bagnasco</w:t>
      </w:r>
    </w:p>
    <w:p>
      <w:pPr>
        <w:pStyle w:val="Romani"/>
        <w:rPr>
          <w:b/>
          <w:b/>
        </w:rPr>
      </w:pPr>
      <w:r>
        <w:rPr>
          <w:b/>
        </w:rPr>
      </w:r>
    </w:p>
    <w:p>
      <w:pPr>
        <w:pStyle w:val="Romani"/>
        <w:rPr/>
      </w:pPr>
      <w:r>
        <w:rPr>
          <w:b/>
        </w:rPr>
        <w:tab/>
        <w:tab/>
        <w:tab/>
        <w:t>SANTIAGO OMAR RIVEROS</w:t>
      </w:r>
      <w:r>
        <w:rPr/>
        <w:t>, por derecho propio, argentino, militar con la jerarquía de General de División (RE), con domicilio real en la calle 3 de Febrero 1950 P.4º de la Capital Federal, nacido el 4 de agosto de 1923, casado, L.E. 3.083.907, constituyendo domicilio legal en la calle Rodríguez Peña 408 P.5º, con la defensa legal conferida al</w:t>
      </w:r>
      <w:r>
        <w:rPr>
          <w:b/>
        </w:rPr>
        <w:t xml:space="preserve"> DR. FLORENCIO VARELA</w:t>
      </w:r>
      <w:r>
        <w:rPr/>
        <w:t>, me presento en la causa nº 10.326 / 96 “Nicolaides Cristino y otros  s/ sustracción de menores” y digo:</w:t>
      </w:r>
    </w:p>
    <w:p>
      <w:pPr>
        <w:pStyle w:val="Romani"/>
        <w:rPr/>
      </w:pPr>
      <w:r>
        <w:rPr/>
        <w:tab/>
        <w:tab/>
        <w:tab/>
      </w:r>
    </w:p>
    <w:p>
      <w:pPr>
        <w:pStyle w:val="Romani"/>
        <w:rPr>
          <w:color w:val="000080"/>
        </w:rPr>
      </w:pPr>
      <w:r>
        <w:rPr/>
        <w:tab/>
        <w:tab/>
        <w:tab/>
      </w:r>
      <w:r>
        <w:rPr>
          <w:b/>
          <w:color w:val="000080"/>
        </w:rPr>
        <w:t>I).- LAS GARANTIAS CONSTITUCIONALES Y EL REGIMEN LEGAL DEL PODER JURISDICCIONAL</w:t>
      </w:r>
    </w:p>
    <w:p>
      <w:pPr>
        <w:pStyle w:val="Romani"/>
        <w:rPr/>
      </w:pPr>
      <w:r>
        <w:rPr/>
        <w:tab/>
        <w:tab/>
        <w:tab/>
      </w:r>
    </w:p>
    <w:p>
      <w:pPr>
        <w:pStyle w:val="Romani"/>
        <w:tabs>
          <w:tab w:val="clear" w:pos="708"/>
          <w:tab w:val="left" w:pos="7797" w:leader="none"/>
        </w:tabs>
        <w:rPr>
          <w:color w:val="000080"/>
        </w:rPr>
      </w:pPr>
      <w:r>
        <w:rPr/>
        <w:tab/>
        <w:tab/>
        <w:tab/>
        <w:t xml:space="preserve">El art.1º del Código Procesal Penal de la Nación al ratificar entre otros principios y garantías constitucionales el </w:t>
      </w:r>
      <w:r>
        <w:rPr>
          <w:color w:val="000080"/>
        </w:rPr>
        <w:t xml:space="preserve">del </w:t>
      </w:r>
      <w:r>
        <w:rPr>
          <w:b/>
          <w:color w:val="000080"/>
        </w:rPr>
        <w:t>JUEZ NATURAL, ORDENA QUE NADIE PODRÁ SER JUZGADO POR OTROS JUECES</w:t>
      </w:r>
      <w:r>
        <w:rPr>
          <w:b/>
          <w:u w:val="single"/>
        </w:rPr>
        <w:t xml:space="preserve"> </w:t>
      </w:r>
      <w:r>
        <w:rPr/>
        <w:t xml:space="preserve">que los designados de acuerdo con la Constitución y </w:t>
      </w:r>
      <w:r>
        <w:rPr>
          <w:b/>
          <w:color w:val="000080"/>
        </w:rPr>
        <w:t>COMPETENTES SEGÚN SUS LEYES REGLAMENTARIAS.-</w:t>
      </w:r>
    </w:p>
    <w:p>
      <w:pPr>
        <w:pStyle w:val="Romani"/>
        <w:rPr/>
      </w:pPr>
      <w:r>
        <w:rPr/>
        <w:tab/>
        <w:tab/>
        <w:tab/>
        <w:t xml:space="preserve">En su art. 2º establece </w:t>
      </w:r>
      <w:r>
        <w:rPr>
          <w:color w:val="000080"/>
        </w:rPr>
        <w:t xml:space="preserve">que </w:t>
      </w:r>
      <w:r>
        <w:rPr>
          <w:b/>
          <w:color w:val="000080"/>
        </w:rPr>
        <w:t xml:space="preserve">TODA DISPOSICIÓN LEGAL QUE COARTE LA LIBERTAD PERSONAL, </w:t>
      </w:r>
      <w:r>
        <w:rPr/>
        <w:t xml:space="preserve">que limite el ejercicio de un derecho atribuído por ese Código o que establezca sanciones procesales, </w:t>
      </w:r>
      <w:r>
        <w:rPr>
          <w:b/>
          <w:color w:val="000080"/>
        </w:rPr>
        <w:t>DEBERA SER INTERPRETADA RESTRICTIVAMENTE Y QUE LAS LEYES PENALES NO PODRAN APLICARSE POR ANALOGIA.-</w:t>
      </w:r>
    </w:p>
    <w:p>
      <w:pPr>
        <w:pStyle w:val="Romani"/>
        <w:rPr/>
      </w:pPr>
      <w:r>
        <w:rPr/>
        <w:tab/>
        <w:tab/>
        <w:tab/>
        <w:t xml:space="preserve">En el art.18º en cuanto a la </w:t>
      </w:r>
      <w:r>
        <w:rPr>
          <w:b/>
        </w:rPr>
        <w:t>“Jurisdicción de los Jueces”</w:t>
      </w:r>
      <w:r>
        <w:rPr/>
        <w:t xml:space="preserve">, dice que la competencia penal se ejerce por los jueces y tribunales que la Constitución Nacional y la ley instituyan y se extenderá a todos los delitos que se cometieren en su territorio, </w:t>
      </w:r>
      <w:r>
        <w:rPr>
          <w:b/>
          <w:color w:val="000080"/>
        </w:rPr>
        <w:t>CON EXCEPCIÓN DE LOS DELITOS QUE CORRESPONDAN A LA JURISDICCIÒN MILITAR</w:t>
      </w:r>
      <w:r>
        <w:rPr>
          <w:color w:val="000080"/>
        </w:rPr>
        <w:t xml:space="preserve">, destacando que la </w:t>
      </w:r>
      <w:r>
        <w:rPr>
          <w:b/>
          <w:color w:val="000080"/>
        </w:rPr>
        <w:t>JURISDICCIÓN ES IMPRORROGABLE.-</w:t>
      </w:r>
    </w:p>
    <w:p>
      <w:pPr>
        <w:pStyle w:val="Romani"/>
        <w:rPr/>
      </w:pPr>
      <w:r>
        <w:rPr/>
        <w:tab/>
        <w:tab/>
        <w:tab/>
        <w:t>En el art. 166 se establece que son nulos los actos procesales cuando no se hubieran observado las disposiciones expresamente prescriptas.-</w:t>
      </w:r>
    </w:p>
    <w:p>
      <w:pPr>
        <w:pStyle w:val="Romani"/>
        <w:rPr/>
      </w:pPr>
      <w:r>
        <w:rPr/>
        <w:tab/>
        <w:tab/>
        <w:tab/>
        <w:t>El art. 65 por su parte indica que el Ministerio Fiscal promoverá y ejercerá la acción penal en la forma establecida por la ley.-</w:t>
      </w:r>
    </w:p>
    <w:p>
      <w:pPr>
        <w:pStyle w:val="Romani"/>
        <w:rPr/>
      </w:pPr>
      <w:r>
        <w:rPr/>
        <w:tab/>
        <w:tab/>
        <w:tab/>
        <w:t xml:space="preserve">Dice Jorge A. Clariá Olmedo en su Tratado de Derecho Procesal Penal, T.IV, pág. 208: "Se violan las reglas de la competencia </w:t>
      </w:r>
      <w:r>
        <w:rPr>
          <w:b/>
          <w:color w:val="000080"/>
        </w:rPr>
        <w:t>CUANDO UN JUEZ O TRIBUNAL SE AVOCA AL CONOCIMIENTO DE UNA CAUSA Y CONTINÚA SU TRÁMITE NO SIENDO COMPETENTE PARA INTERVENIR EN ÉL, SEA POR RAZÓN DE LA MATERIA, POR RAZÓN DE LUGAR O POR RAZÓN DE LA FUNCIÓN, SEA EN SU CONSIDERACIÓN INTERNA COMO EXTERNA CON RESPECTO A LOS DISTINTOS ORDENAMIENTOS JUDICIALES.-</w:t>
      </w:r>
      <w:r>
        <w:rPr>
          <w:b/>
          <w:u w:val="single"/>
        </w:rPr>
        <w:t xml:space="preserve"> </w:t>
      </w:r>
      <w:r>
        <w:rPr/>
        <w:t xml:space="preserve">Desde el punto de vista funcional, no hay norma de excepción alguna; por tanto, </w:t>
      </w:r>
      <w:r>
        <w:rPr>
          <w:b/>
          <w:color w:val="000080"/>
        </w:rPr>
        <w:t xml:space="preserve">TODO ACTO REALIZADO SIN COMPETENCIA HA DE SER NULO, HAYA SIDO CUMPLIDO ANTES O DESPUÉS DE LA DECLARACIÓN DE NULIDAD.- </w:t>
      </w:r>
      <w:r>
        <w:rPr/>
        <w:t>Son nulos los actos de instrucción practicados por el tribunal de juicio que exceden los límites de la llamada instrucción suplementaria".-</w:t>
      </w:r>
    </w:p>
    <w:p>
      <w:pPr>
        <w:pStyle w:val="Romani"/>
        <w:rPr/>
      </w:pPr>
      <w:r>
        <w:rPr/>
        <w:tab/>
        <w:tab/>
        <w:tab/>
      </w:r>
    </w:p>
    <w:p>
      <w:pPr>
        <w:pStyle w:val="Romani"/>
        <w:rPr>
          <w:color w:val="000080"/>
        </w:rPr>
      </w:pPr>
      <w:r>
        <w:rPr/>
        <w:tab/>
        <w:tab/>
        <w:tab/>
      </w:r>
      <w:r>
        <w:rPr>
          <w:b/>
          <w:color w:val="000080"/>
        </w:rPr>
        <w:t>II).- LA JUSTICIA MILITAR COMO JUEZ NATURAL EN LOS CASO DEL ART. 10 DE LA LEY 23.049</w:t>
      </w:r>
    </w:p>
    <w:p>
      <w:pPr>
        <w:pStyle w:val="Romani"/>
        <w:rPr/>
      </w:pPr>
      <w:r>
        <w:rPr/>
        <w:tab/>
        <w:tab/>
        <w:tab/>
      </w:r>
    </w:p>
    <w:p>
      <w:pPr>
        <w:pStyle w:val="Romani"/>
        <w:rPr/>
      </w:pPr>
      <w:r>
        <w:rPr/>
        <w:tab/>
        <w:tab/>
        <w:tab/>
        <w:t>He sido notificado que en la causa de referencia V.S. ordenó recibirme declaración indagatoria juntamente a otros dos militares por entender que están reunidos los extremos contenidos por el art.294 del mismo código procesal o sea, por ser sospechoso de ser partícipe en la comisión del delito investigado en la causa que, como es de público conocimiento, se trata de la existencia de un plan sistemático de sustracción de menores durante los años de la lucha contra la subversión a partir del mes de febrero de 1975, que fuera ordenada, diseñada y puesta en ejecución por el gobierno constitucional de entonces y mantenida sin solución de continuidad ni variantes por el gobierno de facto que lo sucedió a partir del 24 de marzo de 1976.-</w:t>
      </w:r>
    </w:p>
    <w:p>
      <w:pPr>
        <w:pStyle w:val="Romani"/>
        <w:rPr/>
      </w:pPr>
      <w:r>
        <w:rPr/>
        <w:tab/>
        <w:tab/>
        <w:tab/>
        <w:t>Como dijera al comienzo, soy militar integrante del Ejército Argentino donde presté servicios durante 48 años, desde 1943  hasta 1981 pasando a retiro con la jerarquía de General de División en Retiro Efectivo, con lo cual conservo en la actualidad el estado militar.-</w:t>
      </w:r>
    </w:p>
    <w:p>
      <w:pPr>
        <w:pStyle w:val="Romani"/>
        <w:rPr/>
      </w:pPr>
      <w:r>
        <w:rPr/>
        <w:t xml:space="preserve"> </w:t>
      </w:r>
      <w:r>
        <w:rPr/>
        <w:tab/>
        <w:tab/>
        <w:tab/>
        <w:t xml:space="preserve">Los hechos investigados en la causa en que me presento, habrían ocurrido con </w:t>
      </w:r>
      <w:r>
        <w:rPr>
          <w:b/>
          <w:color w:val="000080"/>
        </w:rPr>
        <w:t>ANTERIORIDAD AL 26 DE SETIEMBRE DE 1983</w:t>
      </w:r>
      <w:r>
        <w:rPr/>
        <w:t xml:space="preserve"> según surge del primer auto de procesamiento dictado por V.S. que fuera declarado nulo por la Excma.Cámara el pasado 9 de setiembre.- </w:t>
      </w:r>
    </w:p>
    <w:p>
      <w:pPr>
        <w:pStyle w:val="Romani"/>
        <w:rPr/>
      </w:pPr>
      <w:r>
        <w:rPr/>
        <w:tab/>
        <w:tab/>
        <w:tab/>
        <w:t xml:space="preserve">Conforme al art. 9º inc.1º la Ley para el Personal Militar, para el personal en situación de retiro </w:t>
      </w:r>
      <w:r>
        <w:rPr>
          <w:b/>
        </w:rPr>
        <w:t>ES OBLIGATORIA LA SUJECIÓN A LA JURISDICCIÓN MILITAR</w:t>
      </w:r>
      <w:r>
        <w:rPr/>
        <w:t xml:space="preserve"> y disciplinaria en lo pertinente a su situación de revista, y además, para el personal superior, a la jurisdicción de los tribunales de honor.-</w:t>
      </w:r>
    </w:p>
    <w:p>
      <w:pPr>
        <w:pStyle w:val="Romani"/>
        <w:rPr/>
      </w:pPr>
      <w:r>
        <w:rPr/>
        <w:tab/>
        <w:tab/>
        <w:tab/>
        <w:t xml:space="preserve">El art.10 de la ley 23.049 que modificó el Código de Justicia Militar estableció que el </w:t>
      </w:r>
      <w:r>
        <w:rPr>
          <w:b/>
          <w:color w:val="000080"/>
        </w:rPr>
        <w:t>Consejo Supremo de las Fuerzas Armadas conocerá mediante el procedimiento sumario en tiempo de paz establecido por los arts.502 al 504 y concordantes del  Código de Justicia Militar, de los delitos cometidos con anterioridad a la vigencia de esta ley, SIEMPRE QUE RESULTEN IMPUTABLES AL PERSONAL MILITAR DE LAS FUERZAS ARMADAS QUE ACTUÓ DESDE EL 24 DE MARZO DE 1976 HASTA EL 26 DE SETIEMBRE DE 1983 en las operaciones emprendidas con el motivo alegado de reprimir el terrorismo y estuviesen previstos en el Código Penal y las leyes complementarias comprendidas en los incisos 2,3,4,ó 5 del artículo 108 del Código de Justicia Militar en su anterior redacción</w:t>
      </w:r>
      <w:r>
        <w:rPr/>
        <w:t>.-</w:t>
      </w:r>
    </w:p>
    <w:p>
      <w:pPr>
        <w:pStyle w:val="Romani"/>
        <w:rPr/>
      </w:pPr>
      <w:r>
        <w:rPr/>
        <w:tab/>
        <w:tab/>
        <w:tab/>
        <w:t>Para estos casos no será necesaria la orden de proceder a la instrucción del sumario y las actuaciones correspondientes se iniciarán por denuncia o prevención.-</w:t>
      </w:r>
    </w:p>
    <w:p>
      <w:pPr>
        <w:pStyle w:val="Romani"/>
        <w:rPr/>
      </w:pPr>
      <w:r>
        <w:rPr/>
        <w:tab/>
        <w:tab/>
        <w:tab/>
      </w:r>
    </w:p>
    <w:p>
      <w:pPr>
        <w:pStyle w:val="Romani"/>
        <w:rPr/>
      </w:pPr>
      <w:r>
        <w:rPr/>
        <w:tab/>
        <w:tab/>
        <w:tab/>
      </w:r>
      <w:r>
        <w:rPr>
          <w:b/>
          <w:color w:val="000080"/>
        </w:rPr>
        <w:t>III).- LA COMPETENCIA DE LA JUSTICIA MILITAR RECONOCIDA POR LA CORTE SUPREMA DE JUSTICIA DE LA NACION</w:t>
      </w:r>
    </w:p>
    <w:p>
      <w:pPr>
        <w:pStyle w:val="Romani"/>
        <w:rPr/>
      </w:pPr>
      <w:r>
        <w:rPr/>
        <w:tab/>
        <w:tab/>
        <w:tab/>
      </w:r>
    </w:p>
    <w:p>
      <w:pPr>
        <w:pStyle w:val="Romani"/>
        <w:rPr/>
      </w:pPr>
      <w:r>
        <w:rPr/>
        <w:tab/>
        <w:tab/>
        <w:tab/>
        <w:t xml:space="preserve">El Consejo Supremo de las Fuerzas Armadas, en el régimen constitucional argentino, ejerce funciones jurisdiccionales cuyo </w:t>
      </w:r>
      <w:r>
        <w:rPr>
          <w:b/>
          <w:color w:val="000080"/>
        </w:rPr>
        <w:t xml:space="preserve">DESCONOCIMIENTO IMPORTA VULNERAR DE MODO DIRECTO LA GARANTÍA DEL JUEZ NATURAL </w:t>
      </w:r>
      <w:r>
        <w:rPr/>
        <w:t>y otros preceptos constitucionales que han sido prolijamente reseñados por la jurisprudencia de la Corte Suprema de Justicia de la Nación.-</w:t>
      </w:r>
    </w:p>
    <w:p>
      <w:pPr>
        <w:pStyle w:val="Romani"/>
        <w:rPr/>
      </w:pPr>
      <w:r>
        <w:rPr/>
        <w:tab/>
        <w:tab/>
        <w:tab/>
        <w:t>Como lo ha puntualizado el Procurador General de la Nación en la causa “Reynaldo B.A. Bignone” (FALLOS: 306: 655), la validez del fuero militar ha sido sostenida, en forma reiterada e invariable, por la Corte Suprema en sus diversas composiciones y desde los primeros momentos de su existencia (FALLOS: 27: 110; 52: 226; 101: 401; 149: 179; 236: 588; 241: 342).-</w:t>
      </w:r>
    </w:p>
    <w:p>
      <w:pPr>
        <w:pStyle w:val="Romani"/>
        <w:rPr/>
      </w:pPr>
      <w:r>
        <w:rPr/>
        <w:tab/>
        <w:tab/>
        <w:tab/>
        <w:t>En el mismo precedente jurisprudencial (FALLOS: 306: 655, considerando 9°), expedido después de la reforma del Código de Justicia Militar dispuesta en 1984 por la ley 23.049, el más alto tribunal de la República, citando el caso “Gonzalez Victorica” (FALLOS: 241: 342), recordó que “en reiterados pronunciamientos ha declarado que la Ley Fundamental (art. 16) sólo ha prohibido los fueros personales, dejando subsistentes los reales o de causa, o sea los que se basan en la naturaleza de los actos que sirven de fundamento a los respectivos juicios (FALLOS: 27: 110; 52: 226; 101: 401; 104: 584; 142: 6; 149: 179; 236: 588)”.-</w:t>
      </w:r>
    </w:p>
    <w:p>
      <w:pPr>
        <w:pStyle w:val="Romani"/>
        <w:rPr/>
      </w:pPr>
      <w:r>
        <w:rPr/>
        <w:tab/>
        <w:tab/>
        <w:tab/>
        <w:t>Agregó la Corte Suprema que “la jurisdicción militar ha sido organizada como consecuencia del poder atribuído al Congreso de fijar la fuerza de línea de tierra y de mar en tiempos de paz y guerra y formar reglamentos y ordenanzas para el gobierno de dichos ejércitos. La justicia militar debe su origen al precepto del art. 67,  inc. 23 (ahora 75 inc. 27) de la Constitución” (FALLOS 306: 655, considerando 10).-</w:t>
      </w:r>
    </w:p>
    <w:p>
      <w:pPr>
        <w:pStyle w:val="Romani"/>
        <w:rPr/>
      </w:pPr>
      <w:r>
        <w:rPr/>
        <w:tab/>
        <w:tab/>
        <w:tab/>
        <w:t xml:space="preserve">Señala el tribunal que la ley 23.049 modificó el Código de Justicia Militar estableciendo un recurso -que ahora debe sustanciar la Cámara Nacional de Casación Penal (FALLOS: 316: 2695; 320: 871)-. “Esa nueva ley, </w:t>
      </w:r>
      <w:r>
        <w:rPr>
          <w:b/>
          <w:color w:val="000080"/>
        </w:rPr>
        <w:t>CON EL PROPÓSITO DE REGUARDAR LA GARANTÍA DEL JUEZ NATURAL CONSAGRADA POR EL ART. 18 DE LA CONSTITUCIÓN</w:t>
      </w:r>
      <w:r>
        <w:rPr>
          <w:i/>
          <w:u w:val="single"/>
        </w:rPr>
        <w:t>,</w:t>
      </w:r>
      <w:r>
        <w:rPr/>
        <w:t xml:space="preserve"> estableció en su art. 10 que el Consejo Supremo de las Fuerzas Armadas </w:t>
      </w:r>
      <w:r>
        <w:rPr>
          <w:b/>
          <w:color w:val="000080"/>
        </w:rPr>
        <w:t>CONOCERÁ DE LOS DELITOS COMETIDOS CON ANTERIORIDAD A LA VIGENCIA DE ELLA</w:t>
      </w:r>
      <w:r>
        <w:rPr/>
        <w:t xml:space="preserve"> siempre que “resulten imputables al personal militar de las Fuerzas Armadas</w:t>
      </w:r>
      <w:r>
        <w:rPr>
          <w:color w:val="000080"/>
        </w:rPr>
        <w:t>.....</w:t>
      </w:r>
      <w:r>
        <w:rPr>
          <w:b/>
          <w:color w:val="000080"/>
        </w:rPr>
        <w:t xml:space="preserve"> QUE ACTUÓ DESDE EL 24 DE MARZO DE 1976 HASTA EL 26 DE SEPTIEMBRE DE 1983</w:t>
      </w:r>
      <w:r>
        <w:rPr>
          <w:b/>
          <w:u w:val="single"/>
        </w:rPr>
        <w:t xml:space="preserve"> </w:t>
      </w:r>
      <w:r>
        <w:rPr/>
        <w:t>en las operaciones emprendidas con el motivo alegado de reprimir el terrorismo y estuviesen previstos en el Código Penal y las leyes complementarias comprendidas en los incs. 2, 3, 4 o 5 del art. 108 del Código de Justicia Militar en su anterior redacción”.-</w:t>
      </w:r>
    </w:p>
    <w:p>
      <w:pPr>
        <w:pStyle w:val="Romani"/>
        <w:rPr/>
      </w:pPr>
      <w:r>
        <w:rPr/>
        <w:tab/>
        <w:tab/>
        <w:tab/>
        <w:t xml:space="preserve">Queda así de manifiesto que la competencia de la Justicia Militar está determinada por la aplicación de normas constitucionales y legales cuya inobservancia o postergación </w:t>
      </w:r>
      <w:r>
        <w:rPr>
          <w:b/>
          <w:color w:val="000080"/>
        </w:rPr>
        <w:t>VULNERA DE MODO DIRECTO E INMEDIATO LA GARANTÍA DEL JUEZ NATURAL, EL DERECHO A LA JURISDICCIÓN, EL DEBIDO PROCESO ADJETIVO, Y EL DERECHO A SER JUZGADO SIN DILACIONES INDEBIDAS (ART. 18 Y 75 INC. 22 DE LA CONSTITUCIÓN NACIONAL; 2 INCS. 3 A) Y B), 9 INCS. 4 Y 144 INCS. 3 C) Y 5 DEL PACTO INTERNACIONAL DE DERECHOS CIVILES Y POLÍTICOS; Y 7 INCS. 5) Y 6), Y ART. 8 INC. 2 H) DE LA CONVENCIÓN AMERICANA SOBRE DERECHOS HUMANOS).-</w:t>
      </w:r>
    </w:p>
    <w:p>
      <w:pPr>
        <w:pStyle w:val="Romani"/>
        <w:rPr/>
      </w:pPr>
      <w:r>
        <w:rPr/>
        <w:tab/>
        <w:tab/>
        <w:tab/>
        <w:t xml:space="preserve">Agreguemos que el Ministro Doctor Petracchi, en el voto que expidió en la citada causa “Bignone” (FALLOS: 306: 655), puntualizó que el fuero militar tiene también sustento en el art. 86 inc. 15 (ahora 99 inc. 12) de la Ley Fundamental, canalizándose la potestad de aplicar las normas penales militares “a través de los órganos jurisdiccionales” correspondientes -en el caso el Consejo Supremo de las Fuerzas Armadas-, tal como surge de la doctrina fijada por el Tribunal en Fallos: 4: 225; 101: 354; 149: 175; 236: 588 y 241: 342. Agregó el Doctor Petracchi que los tribunales militares, </w:t>
      </w:r>
      <w:r>
        <w:rPr>
          <w:b/>
          <w:color w:val="000080"/>
        </w:rPr>
        <w:t xml:space="preserve">“si bien no son parte del sistema judicial federal establecido con arreglo a los arts. 67 inc 17 y 94 </w:t>
      </w:r>
      <w:r>
        <w:rPr>
          <w:b/>
          <w:i/>
          <w:color w:val="000080"/>
        </w:rPr>
        <w:t xml:space="preserve"> </w:t>
      </w:r>
      <w:r>
        <w:rPr>
          <w:b/>
          <w:color w:val="000080"/>
        </w:rPr>
        <w:t>(ahora 75 inc. 20 y 108) de la Constitución, sino que son creados al amparo de las atribuciones militares del Congreso”, ejercen poderes jurisdiccionales abarcados por el art.100 de la Ley.-</w:t>
      </w:r>
    </w:p>
    <w:p>
      <w:pPr>
        <w:pStyle w:val="Romani"/>
        <w:rPr/>
      </w:pPr>
      <w:r>
        <w:rPr/>
        <w:tab/>
        <w:tab/>
        <w:tab/>
        <w:t>La Corte Suprema, en Fallos 306: 655, y en todos los posteriores en los que se debatió el tema de la jurisdicción castrense, precisó “que, en suma, en ejercicio de amplias facultades que le son propias, el Congreso ha diseñado un mecanismo legal dirigido a proveer al juzgamiento de los abusos cometidos bajo invocación de la lucha contra el terrorismo durante el lapso a que se refiere el art. 10 de la ley 23.049. A tal fin el poder legislativo ha tenido en mira, por un lado</w:t>
      </w:r>
      <w:r>
        <w:rPr>
          <w:color w:val="000080"/>
        </w:rPr>
        <w:t xml:space="preserve">, </w:t>
      </w:r>
      <w:r>
        <w:rPr>
          <w:b/>
          <w:color w:val="000080"/>
        </w:rPr>
        <w:t>TUTELAR LA GARANTÍA DEL JUEZ NATURAL</w:t>
      </w:r>
      <w:r>
        <w:rPr/>
        <w:t xml:space="preserve"> (art. 18 de la Constitución Nacional) de los imputados </w:t>
      </w:r>
      <w:r>
        <w:rPr>
          <w:b/>
          <w:color w:val="000080"/>
        </w:rPr>
        <w:t>FRENTE A HECHOS COMETIDOS CON ANTERIORIDAD A LA VIGENCIA DE DICHA LEY</w:t>
      </w:r>
      <w:r>
        <w:rPr>
          <w:b/>
          <w:u w:val="single"/>
        </w:rPr>
        <w:t xml:space="preserve"> </w:t>
      </w:r>
      <w:r>
        <w:rPr/>
        <w:t>y, por otro, rodear el juzgamiento de esos hechos de un conjunto de medidas orientadas a asegurar que los trámites satisfagan las garantías del debido proceso” (FALLOS: 306: 655 considerando 16).-</w:t>
      </w:r>
    </w:p>
    <w:p>
      <w:pPr>
        <w:pStyle w:val="Romani"/>
        <w:rPr>
          <w:color w:val="000080"/>
        </w:rPr>
      </w:pPr>
      <w:r>
        <w:rPr/>
        <w:tab/>
        <w:tab/>
        <w:tab/>
      </w:r>
      <w:r>
        <w:rPr>
          <w:b/>
          <w:color w:val="000080"/>
        </w:rPr>
        <w:t>ESTÁ, PUES, MUY CLARO, QUE EL DECRETO 158/84, LA LEY 23.049, Y LA UNÁNIMENTE FRONDOSA JURISPRUDENCIA DE LA CORTE SUPREMA, HAN RECONOCIDO QUE LA INTERVENCIÓN DEL CONSEJO SUPREMO DE LAS FUERZAS ARMADAS ES INSOSLAYABLE E IMPOSTERGABLE POR SER EL JUEZ NATURAL EN PROCESOS COMO LOS PREVISTOS EN EL ART. 10 DE LA LEY 23.049.-</w:t>
      </w:r>
    </w:p>
    <w:p>
      <w:pPr>
        <w:pStyle w:val="Romani"/>
        <w:rPr/>
      </w:pPr>
      <w:r>
        <w:rPr/>
        <w:tab/>
        <w:tab/>
        <w:tab/>
        <w:t>La ley 23.049</w:t>
      </w:r>
      <w:r>
        <w:rPr>
          <w:b/>
        </w:rPr>
        <w:t xml:space="preserve"> </w:t>
      </w:r>
      <w:r>
        <w:rPr>
          <w:b/>
          <w:color w:val="000080"/>
        </w:rPr>
        <w:t>NO</w:t>
      </w:r>
      <w:r>
        <w:rPr>
          <w:b/>
        </w:rPr>
        <w:t xml:space="preserve"> </w:t>
      </w:r>
      <w:r>
        <w:rPr>
          <w:b/>
          <w:color w:val="000080"/>
        </w:rPr>
        <w:t>ABOLIÓ LA JURISDICCIÓN MILITAR</w:t>
      </w:r>
      <w:r>
        <w:rPr/>
        <w:t>.- A partir de su sanción, y para lo futuro</w:t>
      </w:r>
      <w:r>
        <w:rPr>
          <w:b/>
        </w:rPr>
        <w:t xml:space="preserve">, </w:t>
      </w:r>
      <w:r>
        <w:rPr/>
        <w:t xml:space="preserve">ciñó su ámbito a los delitos específicamente militares. Los fundamentos de este criterio fueron expuestos por el Poder Ejecutivo en el Decreto 158/83 -que sirvió de base a la causa 13/84-, expresando en sus considerandos </w:t>
      </w:r>
      <w:r>
        <w:rPr>
          <w:b/>
          <w:color w:val="000080"/>
        </w:rPr>
        <w:t>QUE ERA INSOSLAYABLE LA INTERVENCIÓN INICIAL DEL CONSEJO SUPREMO DE LAS FUERZAS ARMADAS “EN ATENCIÓN A LA PROHIBICIÓN DEL ART.18 DE LA CONSTITUCIÓN NACIONAL DE SACAR AL IMPUTADO DEL JUEZ DESIGNADO POR LEY CON ANTELACIÓN AL HECHO”</w:t>
      </w:r>
      <w:r>
        <w:rPr>
          <w:b/>
          <w:i/>
          <w:color w:val="000080"/>
        </w:rPr>
        <w:t>.-</w:t>
      </w:r>
      <w:r>
        <w:rPr/>
        <w:t xml:space="preserve"> Por razones, pues, de carácter constitucional, </w:t>
      </w:r>
      <w:r>
        <w:rPr>
          <w:b/>
          <w:color w:val="000080"/>
        </w:rPr>
        <w:t>QUE CONCIERNEN A LA GARANTÍA DEL JUEZ NATURAL, RESPETÓ Y MANTUVO LA JURISDICCIÓN MILITAR PARA TODOS LOS DELITOS QUE FIGURABAN EN EL MODIFICADO ART. 108 Y QUE PUDIERON SER COMETIDOS CON ANTERIORIDAD A LA SANCIÓN DE LA LEY 23.049.-</w:t>
      </w:r>
    </w:p>
    <w:p>
      <w:pPr>
        <w:pStyle w:val="Romani"/>
        <w:rPr/>
      </w:pPr>
      <w:r>
        <w:rPr/>
        <w:tab/>
        <w:tab/>
        <w:tab/>
      </w:r>
    </w:p>
    <w:p>
      <w:pPr>
        <w:pStyle w:val="Romani"/>
        <w:rPr/>
      </w:pPr>
      <w:r>
        <w:rPr/>
        <w:tab/>
        <w:tab/>
        <w:tab/>
      </w:r>
      <w:r>
        <w:rPr>
          <w:b/>
          <w:color w:val="000080"/>
        </w:rPr>
        <w:t>IV).- LAS OBLIGACIONES DEL ESTADO MILITAR</w:t>
      </w:r>
    </w:p>
    <w:p>
      <w:pPr>
        <w:pStyle w:val="Romani"/>
        <w:rPr/>
      </w:pPr>
      <w:r>
        <w:rPr/>
        <w:tab/>
        <w:tab/>
        <w:tab/>
      </w:r>
    </w:p>
    <w:p>
      <w:pPr>
        <w:pStyle w:val="Romani"/>
        <w:rPr/>
      </w:pPr>
      <w:r>
        <w:rPr/>
        <w:tab/>
        <w:tab/>
        <w:tab/>
        <w:t>El art.187 del Código de Justicia Militar establece que todas las personas sometidas a la jurisdicción militar que por cualquier medio tuviesen conocimiento de la perpetración de un delito sujeto a la jurisdicción de los tribunales militares, están obligadas a denunciarlo y esa denuncia se hará siempre en el acto de tener conocimiento de la comisión del delito y en interés del buen servicio o del perjudicado.-</w:t>
      </w:r>
    </w:p>
    <w:p>
      <w:pPr>
        <w:pStyle w:val="Romani"/>
        <w:rPr/>
      </w:pPr>
      <w:r>
        <w:rPr/>
        <w:tab/>
        <w:tab/>
        <w:tab/>
        <w:t>Pues bien, en base a todo lo dicho, ante la evidencia que un Juez Federal sospecha que soy responsable de la existencia de un plan sistemático de sustracción de menores desarrollado durante los años de la lucha contra la subversión, lo cual, por cierto, además de falso es infame, mi obligación como militar era denunciar tal circunstancia al Juez Natural que es el Consejo Supremo de las Fuerzas Armadas siguiendo los lineamientos de la ley 23.049 que reformó al Código de Justicia Militar y así fué hecho el día 16 de marzo ppdo. en los términos del escrito que acompaño debidamente autenticado quedando sometido a su exclusiva autoridad por los hechos ocurridos con anterioridad al 26 de setiembre de !983 en mi carácter de militar con motivo de la lucha contra la subversión.-</w:t>
      </w:r>
    </w:p>
    <w:p>
      <w:pPr>
        <w:pStyle w:val="Romani"/>
        <w:rPr/>
      </w:pPr>
      <w:r>
        <w:rPr/>
        <w:tab/>
        <w:tab/>
        <w:tab/>
      </w:r>
    </w:p>
    <w:p>
      <w:pPr>
        <w:pStyle w:val="Romani"/>
        <w:rPr/>
      </w:pPr>
      <w:r>
        <w:rPr/>
        <w:tab/>
        <w:tab/>
        <w:tab/>
      </w:r>
      <w:r>
        <w:rPr>
          <w:b/>
          <w:color w:val="000080"/>
        </w:rPr>
        <w:t>V).- EL ABUSO DEL PODER JURISDICCIONAL POR PARTE DE V.S</w:t>
      </w:r>
      <w:r>
        <w:rPr>
          <w:color w:val="000080"/>
        </w:rPr>
        <w:t>.</w:t>
      </w:r>
    </w:p>
    <w:p>
      <w:pPr>
        <w:pStyle w:val="Romani"/>
        <w:rPr/>
      </w:pPr>
      <w:r>
        <w:rPr/>
        <w:tab/>
        <w:tab/>
        <w:tab/>
      </w:r>
    </w:p>
    <w:p>
      <w:pPr>
        <w:pStyle w:val="Romani"/>
        <w:rPr/>
      </w:pPr>
      <w:r>
        <w:rPr/>
        <w:tab/>
        <w:tab/>
        <w:tab/>
        <w:t xml:space="preserve">Lo que resulta claro de todo esto es que V.S. </w:t>
      </w:r>
      <w:r>
        <w:rPr>
          <w:b/>
          <w:color w:val="000080"/>
        </w:rPr>
        <w:t>CARECE DE COMPETENCIA PARA INSTRUÍR CAUSA PENAL ALGUNA CONTRA UN MILITAR POR LOS HECHOS COMPRENDIDOS POR EL ART. 10 DE LA LEY 23.049.- ELLO ES INDUDABLE EN BASE A LOS ANTECEDENTES LEGALES Y JURISPRUDENCIALES DE LA PROPIA CORTE SUPREMA DE JUSTICIA DE LA NACIÓN ANTERIORMENTE EXPUESTOS, LOS CUALES OBVIAMENTE NO PUEDEN SER DESCONOCIDOS POR NINGUN JUEZ,  SALVO QUE CAREZCA DE IDONEIDAD PARA SU MAGISTRATURA O QUE ACTÚE DOLOSAMENTE.-</w:t>
      </w:r>
    </w:p>
    <w:p>
      <w:pPr>
        <w:pStyle w:val="Romani"/>
        <w:rPr/>
      </w:pPr>
      <w:r>
        <w:rPr/>
        <w:tab/>
        <w:tab/>
        <w:tab/>
        <w:t xml:space="preserve">V.S.está actuando contra la ley por que está </w:t>
      </w:r>
      <w:r>
        <w:rPr>
          <w:b/>
          <w:color w:val="000080"/>
        </w:rPr>
        <w:t xml:space="preserve">EXCLUÍDO DE LA COMPETENCIA DE SU PODER JURISDICCIONAL CONOCER DE LOS DELITOS QUE CORRESPONDEN A LA JURISDICCIÓN MILITAR CONFORME LO ORDENADO POR EL ART.18 DEL CÓDIGO PROCESAL PENAL DE LA NACIÓN </w:t>
      </w:r>
      <w:r>
        <w:rPr/>
        <w:t xml:space="preserve">recordado al principio de éste escrito.- Como consecuencia de ello, V.S. al dictar resoluciones contrarias a la ley que expresamente citara, ha cometido el delito de prevaricato con la participación del Fiscal interviniente en el ejercicio de la acción penal conforme a lo establecido por los arts. 269 y 272 del Código Penal, en concurso real con el delito de abuso de autoridad y violación de los deberes de funcionario público, art. 248 del Código Penal, por haber dictado resoluciones y órdenes contrarias a la Constitución y Leyes nacionales y no haber ejecutado las leyes cuyo cumplimiento le incumbe como ha ocurrido con las las normas que regulan su competencia en el art.18 del código procesal ya citado.- V. S. debió haber remitido desde su inicio la causa a la Justicia Militar por imperio de la ley.- Asimismo, esas conductas concurren materialmente con el delito de privación ilegítima de la libertad, arts.141, 142 y 144 bis del Código Penal, en perjuicio de los militares ya privados de ella por su orden como es de público y notorio conocimiento.- </w:t>
      </w:r>
    </w:p>
    <w:p>
      <w:pPr>
        <w:pStyle w:val="Romani"/>
        <w:rPr/>
      </w:pPr>
      <w:r>
        <w:rPr/>
        <w:tab/>
        <w:tab/>
        <w:tab/>
        <w:t>V.S. y el Fiscal actuante se han alzado a sabiendas contra la ley y la interpretración que de ella hiciera en reiterados fallos la Corte Suprema de Justicia de la Nación y ante ello, como ciudadano me defiendo del abuso del poder jurisdiccional oponiendo las defensas legales del régimen republicano, por ello lo denuncio en la fecha ante la Justicia Penal Federal por los delitos cometidos, lo recuso con causa fundada en el art.55 inc.1º, por haber ya ordenado detenciones que implican la ilegítima privación de la libertad de otros militares y sus procesamientos por la misma causa por la que le resulto sospechado y requeriré su juicio político al Consejo de la Magistratura.-</w:t>
      </w:r>
    </w:p>
    <w:p>
      <w:pPr>
        <w:pStyle w:val="Romani"/>
        <w:rPr/>
      </w:pPr>
      <w:r>
        <w:rPr/>
        <w:tab/>
        <w:tab/>
        <w:tab/>
      </w:r>
    </w:p>
    <w:p>
      <w:pPr>
        <w:pStyle w:val="Romani"/>
        <w:rPr>
          <w:color w:val="000080"/>
        </w:rPr>
      </w:pPr>
      <w:r>
        <w:rPr/>
        <w:tab/>
        <w:tab/>
        <w:tab/>
      </w:r>
      <w:r>
        <w:rPr>
          <w:b/>
          <w:color w:val="000080"/>
        </w:rPr>
        <w:t>VI).- LA ENEMISTAD MANIFIESTA DE V.S. HACIA LOS MILITARES INVOLUCRADOS EN LA CAUSA</w:t>
      </w:r>
    </w:p>
    <w:p>
      <w:pPr>
        <w:pStyle w:val="Romani"/>
        <w:rPr/>
      </w:pPr>
      <w:r>
        <w:rPr/>
        <w:tab/>
        <w:tab/>
        <w:tab/>
      </w:r>
    </w:p>
    <w:p>
      <w:pPr>
        <w:pStyle w:val="Romani"/>
        <w:rPr/>
      </w:pPr>
      <w:r>
        <w:rPr/>
        <w:tab/>
        <w:tab/>
        <w:tab/>
        <w:t>V.S. hace tiempo que ha demostrado no ser imparcial, es más, su animosidad hacia militares entre los cuales me encuentro, lo llevó a calificarnos como “PAYASOS”, según lo publicado en el diario “El País” de Madrid en su edición del día 19 de febrero de 1999 que desde ya ofrezco como prueba.- Yo no descenderé al plano de los desprecios sino que me mantendré en el de las verdades y en ese sentido, V.S. como el Fiscal actuante, son enemigos de las Fuerzas Armadas que, por orden del gobierno constitucional, combatieron y derrotaron al terrorismo  asumiendo sus comandantes toda la responsabilidad por lo actuado por sus subordinados como corresponde a todo militar cabal, en un juicio en el que fueron finalmente condenados.- La sentencia fué respetada mas allá de la convicción de su improcedencia como cabe a los ciudadanos en un Estado de Derecho, sin que ello implique negar ni desvirtuar la entrega a una lucha terrible y brutal que los militares no buscamos sino que fuímos a ella por mandato de las autoridades de la Nación, cumpliendo al pié de la letra lo mandado por los comandantes quienes iniciaron el ejercicio de su responsabilidad bajo el mando de la Presidente de la Nación en el mes de febrero de 1975.- Para el caso es bueno recordar que el Consejo de Seguridad Interna creado durante el gobierno constitucional por Decreto 2770/75, ejercía la dirección de los esfuerzos nacionales para la lucha contra la subversión</w:t>
      </w:r>
      <w:r>
        <w:rPr>
          <w:color w:val="000080"/>
        </w:rPr>
        <w:t>,</w:t>
      </w:r>
      <w:r>
        <w:rPr>
          <w:b/>
          <w:color w:val="000080"/>
        </w:rPr>
        <w:t xml:space="preserve"> EJECUTABA TODA TAREA QUE EN ORDEN A ELLO IMPUSIERA LA PRESIDENCIA DE LA NA</w:t>
        <w:softHyphen/>
        <w:t>CIÓN, COORDINABA A TODAS LAS AUTORIDADES NACIONALES, PROVINCIALES Y MUNICIPALES, CONDUCÍA LA LUCHA CONTRA TODOS LOS ASPECTOS Y ACCIONES DE LA SUBVER</w:t>
        <w:softHyphen/>
        <w:t>SIÓN Y PLANEABA Y CONDUCÍA EL EMPLEO DE LAS FUERZAS ARMADAS, DE SEGURIDAD Y POLICIALES PARA ESA LUCHA</w:t>
      </w:r>
      <w:r>
        <w:rPr/>
        <w:t>. El Decreto 2772/75 estable</w:t>
        <w:softHyphen/>
        <w:t xml:space="preserve">ció que </w:t>
      </w:r>
      <w:r>
        <w:rPr>
          <w:b/>
        </w:rPr>
        <w:t xml:space="preserve">las Fuerzas Armadas bajo el </w:t>
      </w:r>
      <w:r>
        <w:rPr>
          <w:b/>
          <w:color w:val="000080"/>
        </w:rPr>
        <w:t>COMANDO SUPERIOR DE LA PRESIDENCIA DE LA NACIÓN Y A TRAVÉS DEL CONSEJO DE DEFENSA</w:t>
      </w:r>
      <w:r>
        <w:rPr>
          <w:b/>
        </w:rPr>
        <w:t xml:space="preserve"> debía proceder </w:t>
      </w:r>
      <w:r>
        <w:rPr>
          <w:b/>
          <w:color w:val="000080"/>
        </w:rPr>
        <w:t xml:space="preserve">a EJECUTAR LAS OPERACIONES </w:t>
      </w:r>
      <w:r>
        <w:rPr>
          <w:b/>
          <w:color w:val="000080"/>
          <w:u w:val="none"/>
        </w:rPr>
        <w:t>MILITA</w:t>
        <w:softHyphen/>
        <w:t>RE</w:t>
      </w:r>
      <w:r>
        <w:rPr>
          <w:b/>
          <w:u w:val="none"/>
        </w:rPr>
        <w:t>S y</w:t>
      </w:r>
      <w:r>
        <w:rPr>
          <w:b/>
        </w:rPr>
        <w:t xml:space="preserve"> de seguridad a efectos de </w:t>
      </w:r>
      <w:r>
        <w:rPr>
          <w:b/>
          <w:color w:val="000080"/>
        </w:rPr>
        <w:t>ANIQUILAR</w:t>
      </w:r>
      <w:r>
        <w:rPr>
          <w:b/>
        </w:rPr>
        <w:t xml:space="preserve"> el accionar de la subversión.- </w:t>
      </w:r>
    </w:p>
    <w:p>
      <w:pPr>
        <w:pStyle w:val="Romani"/>
        <w:rPr/>
      </w:pPr>
      <w:r>
        <w:rPr>
          <w:b/>
        </w:rPr>
        <w:tab/>
        <w:tab/>
        <w:tab/>
      </w:r>
      <w:r>
        <w:rPr/>
        <w:t>Acaba de fallecer Thomas Wilson Ferebee, el hombre que lanzó la bomba atómica sobre Hiroshima quien dijo en una de sus últimas entrevistas: “</w:t>
      </w:r>
      <w:r>
        <w:rPr>
          <w:b/>
          <w:color w:val="000080"/>
        </w:rPr>
        <w:t>NUNCA ME SENTI CULPABLE, PERO LAMENTO QUE TANTA GENTE HAYA MUERTO POR LA BOMBA, Y ODIO PENSAR QUE ALGO COMO ESTO HAYA TENIDO QUE PASAR PARA PONER FIN A LA GUERRA”.-</w:t>
      </w:r>
      <w:r>
        <w:rPr/>
        <w:t xml:space="preserve">(La Nación, 18 de marzo del  2000, pag.6) </w:t>
      </w:r>
    </w:p>
    <w:p>
      <w:pPr>
        <w:pStyle w:val="Romani"/>
        <w:rPr/>
      </w:pPr>
      <w:r>
        <w:rPr/>
        <w:tab/>
        <w:tab/>
        <w:tab/>
        <w:t>Los militares, como profesionales preparados para la guerra, conocemos más que nadie la horrorosa tragedia que ella implica por el dolor inolvidable que provoca y las secuelas que deja en una sociedad.- Por eso, para un militar la guerra debe ser un nunca más sostenido por la nación entera independientemente del bando donde cada uno haya estado.-</w:t>
      </w:r>
    </w:p>
    <w:p>
      <w:pPr>
        <w:pStyle w:val="Romani"/>
        <w:rPr/>
      </w:pPr>
      <w:r>
        <w:rPr/>
        <w:tab/>
        <w:tab/>
        <w:tab/>
        <w:t xml:space="preserve">Si quedara alguna duda sobre lo dicho, cabe recordar las palabras de un militar con quien no coincidí políticamente, el ex-presidente Perón durante su última presidencia, dirigidas a diputados que respondían a la juventud de su partido en un ambiente de violencia creciente: “Estamos enfrentando una responsabilidad que nos ha dado plesbicitariamente el pueblo argentino.- No nos han pegado con saliva.- Nosotros </w:t>
      </w:r>
      <w:r>
        <w:rPr>
          <w:b/>
        </w:rPr>
        <w:t>vamos a proceder de acuerdo con la necesidad, cualquiera sean los medios.- Si no tenemos la ley, el camino será otro, y les aseguro que puestos a enfrentar violencia contra violencia, nosotros tenemos más medios para aplastarlos, y lo haremos a cualquier precio.- Porque a la violencia no se le puede oponer otra cosa que la propia violencia”.-</w:t>
      </w:r>
      <w:r>
        <w:rPr/>
        <w:t xml:space="preserve"> (Eduardo Anguita y Martín Caparrós, “La voluntad, T.II , página 247).-</w:t>
      </w:r>
    </w:p>
    <w:p>
      <w:pPr>
        <w:pStyle w:val="Romani"/>
        <w:rPr>
          <w:b/>
          <w:b/>
        </w:rPr>
      </w:pPr>
      <w:r>
        <w:rPr/>
        <w:tab/>
        <w:tab/>
        <w:tab/>
        <w:t>Los principios que inspiraron esas tremendas palabras son los que fundamentaron el mandato de ese mismo gobierno constitucional poco tiempo después en febrero de 1975 de aniquilar al terrorismo.- La orden se cumplió tal cual fué dada, su ejecución fué guiada y controlada por el poder político  y el terrorismo fué liquidado.-</w:t>
      </w:r>
    </w:p>
    <w:p>
      <w:pPr>
        <w:pStyle w:val="Romani"/>
        <w:rPr>
          <w:b/>
          <w:b/>
        </w:rPr>
      </w:pPr>
      <w:r>
        <w:rPr>
          <w:b/>
        </w:rPr>
        <w:tab/>
        <w:tab/>
        <w:tab/>
      </w:r>
    </w:p>
    <w:p>
      <w:pPr>
        <w:pStyle w:val="Romani"/>
        <w:rPr/>
      </w:pPr>
      <w:r>
        <w:rPr>
          <w:b/>
        </w:rPr>
        <w:tab/>
        <w:tab/>
        <w:tab/>
      </w:r>
      <w:r>
        <w:rPr>
          <w:b/>
          <w:color w:val="000080"/>
        </w:rPr>
        <w:t>VII).- LA COMPETENCIA NO EJERCIDA POR V.S.  NI INSTADA POR  EL FISCAL</w:t>
      </w:r>
    </w:p>
    <w:p>
      <w:pPr>
        <w:pStyle w:val="Romani"/>
        <w:rPr>
          <w:b/>
          <w:b/>
        </w:rPr>
      </w:pPr>
      <w:r>
        <w:rPr>
          <w:b/>
        </w:rPr>
        <w:tab/>
        <w:tab/>
        <w:tab/>
      </w:r>
    </w:p>
    <w:p>
      <w:pPr>
        <w:pStyle w:val="Romani"/>
        <w:rPr/>
      </w:pPr>
      <w:r>
        <w:rPr>
          <w:b/>
        </w:rPr>
        <w:tab/>
        <w:tab/>
        <w:tab/>
      </w:r>
      <w:r>
        <w:rPr/>
        <w:t>Lo que V.S. ni el Fiscal han hecho, en base a lo destacado en el capítulo anterior en cuanto a la responsabilidad de las autoridades constitucionales por todo lo relativo al planeamiento y puesta en ejecuciòn del plan para luchar contra la subversión, es investigar cuales fueron esas responsabiliades civiles a partir de febrero de 1975 por el diseño y puesta en marcha del infame plan de sustracción de menores que sostienen haber existido, pues para ello sí es plenamente competente por ser sin duda alguna el juez natural de dichas autoridades de acuerdo al ordenamiento procesal legal no observado por V.S. en la presente causa.-.-</w:t>
      </w:r>
    </w:p>
    <w:p>
      <w:pPr>
        <w:pStyle w:val="Romani"/>
        <w:rPr/>
      </w:pPr>
      <w:r>
        <w:rPr/>
        <w:tab/>
        <w:tab/>
        <w:tab/>
      </w:r>
    </w:p>
    <w:p>
      <w:pPr>
        <w:pStyle w:val="Romani"/>
        <w:rPr/>
      </w:pPr>
      <w:r>
        <w:rPr/>
        <w:tab/>
        <w:tab/>
        <w:tab/>
      </w:r>
      <w:r>
        <w:rPr>
          <w:b/>
          <w:color w:val="000080"/>
        </w:rPr>
        <w:t>VIII).- MI RESPONSABILIDAD PERSONAL COMO MILITAR</w:t>
      </w:r>
    </w:p>
    <w:p>
      <w:pPr>
        <w:pStyle w:val="Romani"/>
        <w:rPr/>
      </w:pPr>
      <w:r>
        <w:rPr/>
        <w:tab/>
        <w:tab/>
        <w:tab/>
      </w:r>
    </w:p>
    <w:p>
      <w:pPr>
        <w:pStyle w:val="Romani"/>
        <w:rPr/>
      </w:pPr>
      <w:r>
        <w:rPr/>
        <w:tab/>
        <w:tab/>
        <w:tab/>
        <w:t xml:space="preserve">Como no eludo mis responsabilidades, me he presentado ante el Consejo Supremo de las Fuerzas Armadas, por ser mi juez natural, para que investiguen los hechos que despertaron sospechas en V.S. y en ese sentido acompañé el trabajo de investigación realizado por un grupo de ciudadanos, que también agrego a este escrito como prueba de la veracidad de lo que afirmo, con el cual se ha probado irrefutablemente hasta la fecha la restitución a familiares y/o autoridades de 204 menores de edad durante la lucha contra la subversión.- Ese trabajo contiene en la separata nº 3 la transcripción de la orden de operaciones nº 09/77 del Comandante de la Zona 1ra. del 1er. Cuerpo de Ejército de cómo proceder para la restitución de esos menores a sus familias, la cual fué presentada  por los entonces Fiscales Strassera y Moreno Ocampo en la causa nº 44, encontrándose el ejemplar a fs.26 y 27 de un compendio de documentación en la causa nº 44 / 85 que se corresponde con las de fs.8 - 9 y 9 - 9 del Apéndice Nº1  al “Anexo” 7 “Personal”.- Asimismo en la separata nº 4 se encuentra el testimonio de la ex guerrillera Teresa Celia Meschiati prestado en Berna en agosto de 1985, quien en esa oportunidad dijo haber conocido la orden impartida por el Gral Harguindeguy para restituír a los menores a sus familiares, la cual, a pesar de estar incorporada a la causa, no fué tenida en cuenta por  V.S. cuando años después la volvió a interrogar testimonialmente oportunidad en la cual la testigo ocultó la referencia de su primera declaración.- Inexplicablemente este antecedente testimonial importante, a pesar de estar incorporado a la causa, escapó al celo de la investigación tanto por parte de V.S. como del Fiscal.- El calificativo despectivo de V.S. hacia los militares fué escupido al cielo y al caer puso al descubierto la parcialidad de su conducta.-  </w:t>
      </w:r>
    </w:p>
    <w:p>
      <w:pPr>
        <w:pStyle w:val="Romani"/>
        <w:rPr/>
      </w:pPr>
      <w:r>
        <w:rPr/>
        <w:tab/>
        <w:tab/>
        <w:tab/>
        <w:t xml:space="preserve">Igualmente, en resguardo del orden debido de la competencia jurisdiccional y en defensa de la que tiene por ley la Justicia Militar, reconocida por la Corte Suprema de Justicia de la Nación de acuerdo a los numerosos fallos citados en este escrito, conforme a lo ordenado por el art.150 inc.1º del Código de Justicia Militar, solicité al Consejo Supremo de las Fuerzas Armadas que se dirigiera por oficio a V.S. requiriéndole que se inhiba de seguir conociendo en la causa que me ha citado, que le remita el proceso y ponga a disposición de ese Tribunal Militar a todos los imputados con estado militar involucrados en él.-  </w:t>
      </w:r>
    </w:p>
    <w:p>
      <w:pPr>
        <w:pStyle w:val="Romani"/>
        <w:rPr/>
      </w:pPr>
      <w:r>
        <w:rPr/>
        <w:tab/>
        <w:tab/>
        <w:tab/>
      </w:r>
    </w:p>
    <w:p>
      <w:pPr>
        <w:pStyle w:val="Romani"/>
        <w:rPr/>
      </w:pPr>
      <w:r>
        <w:rPr/>
        <w:tab/>
        <w:tab/>
        <w:tab/>
      </w:r>
      <w:r>
        <w:rPr>
          <w:b/>
          <w:color w:val="000080"/>
        </w:rPr>
        <w:t>IX).- LA CITACION DE V.S.</w:t>
      </w:r>
      <w:r>
        <w:rPr>
          <w:color w:val="000080"/>
        </w:rPr>
        <w:tab/>
        <w:tab/>
        <w:tab/>
      </w:r>
    </w:p>
    <w:p>
      <w:pPr>
        <w:pStyle w:val="Romani"/>
        <w:rPr/>
      </w:pPr>
      <w:r>
        <w:rPr/>
        <w:tab/>
        <w:tab/>
        <w:tab/>
      </w:r>
    </w:p>
    <w:p>
      <w:pPr>
        <w:pStyle w:val="Romani"/>
        <w:rPr/>
      </w:pPr>
      <w:r>
        <w:rPr/>
        <w:tab/>
        <w:tab/>
        <w:tab/>
        <w:t>Como se desprende de lo dicho hasta aquí, V.S. está  ejerciendo su poder jurisdiccional ilícitamente fuera del ámbito de su competencia y es tal circunstancia la que me otorga el derecho a desconocer su autoridad por haber usurpado facultades exclusivas de mi Juez natural que es el Consejo Supremo de las Fuerzas Armadas a cuya disposición me encuentro.- Me amparo en la garantía constitucional reconocida en el art.19: “</w:t>
      </w:r>
      <w:r>
        <w:rPr>
          <w:b/>
          <w:color w:val="000080"/>
        </w:rPr>
        <w:t>NINGUN HABITANTE DE LA NACION SERA OBLIGADO A HACER LO QUE NO MANDA LA LEY, NI PRIVADO DE LO QUE ELLA NO PROHIBE”</w:t>
      </w:r>
      <w:r>
        <w:rPr>
          <w:color w:val="000080"/>
        </w:rPr>
        <w:t>.-</w:t>
      </w:r>
    </w:p>
    <w:p>
      <w:pPr>
        <w:pStyle w:val="Romani"/>
        <w:rPr/>
      </w:pPr>
      <w:r>
        <w:rPr/>
        <w:tab/>
        <w:tab/>
        <w:tab/>
      </w:r>
      <w:r>
        <w:rPr>
          <w:b/>
          <w:color w:val="000080"/>
          <w:u w:val="none"/>
        </w:rPr>
        <w:t>NO EXISTE NINGUNA LEY QUE ESTABLEZCA QUE V.S. TIENE COMPETENCIA PARA CONOCER EN LOS CASOS CONTEMPLADOS EN EL ART.10 DE LA LEY 23.049</w:t>
      </w:r>
      <w:r>
        <w:rPr>
          <w:b/>
          <w:u w:val="none"/>
        </w:rPr>
        <w:t xml:space="preserve"> </w:t>
      </w:r>
      <w:r>
        <w:rPr>
          <w:u w:val="none"/>
        </w:rPr>
        <w:t>y</w:t>
      </w:r>
      <w:r>
        <w:rPr/>
        <w:t xml:space="preserve"> ante tal circunstancia, en la hipótesis que la exclusión de su competencia no era de su conocimiento hasta la presentación de este escrito, a partir de ello no podrá alegar el desconocimiento de la restricción de su poder jurisdiccional para esos casos, asumiendo de allí en más su responsabilidad personal por el abuso de dicho poder en mi perjuicio.- </w:t>
      </w:r>
    </w:p>
    <w:p>
      <w:pPr>
        <w:pStyle w:val="Romani"/>
        <w:rPr/>
      </w:pPr>
      <w:r>
        <w:rPr/>
        <w:tab/>
        <w:tab/>
        <w:tab/>
        <w:t xml:space="preserve">La arbitrariedad es muy grosera y en alguna medida resulta similar a la que cometería un Juez ordinario que citara para declarar como sospechoso de un delito a un diplomático extranjero cuyo Juez natural es la Corte Suprema de Justicia de la Nación por tener competencia originaria y exclusiva para ello conforme a la ley.- </w:t>
        <w:tab/>
        <w:tab/>
        <w:tab/>
      </w:r>
      <w:r>
        <w:rPr>
          <w:b/>
        </w:rPr>
        <w:tab/>
      </w:r>
    </w:p>
    <w:p>
      <w:pPr>
        <w:pStyle w:val="Romani"/>
        <w:rPr>
          <w:color w:val="000080"/>
          <w:u w:val="none"/>
        </w:rPr>
      </w:pPr>
      <w:r>
        <w:rPr>
          <w:b/>
        </w:rPr>
        <w:tab/>
        <w:tab/>
        <w:tab/>
      </w:r>
      <w:r>
        <w:rPr>
          <w:b/>
          <w:color w:val="000080"/>
          <w:u w:val="none"/>
        </w:rPr>
        <w:t>X).- CONCLUSION</w:t>
      </w:r>
    </w:p>
    <w:p>
      <w:pPr>
        <w:pStyle w:val="Romani"/>
        <w:rPr/>
      </w:pPr>
      <w:r>
        <w:rPr/>
        <w:tab/>
        <w:tab/>
        <w:tab/>
      </w:r>
    </w:p>
    <w:p>
      <w:pPr>
        <w:pStyle w:val="Romani"/>
        <w:rPr/>
      </w:pPr>
      <w:r>
        <w:rPr/>
        <w:tab/>
        <w:tab/>
        <w:tab/>
        <w:t xml:space="preserve">Por todo lo expuesto solicito me tenga por presentado, constituído domicilio legal, provista mi defensa particular, recusada su intervención conforme a lo contemplado por el art.55 incs. 1, 10 y 11 del CPPN, notificado de mi presentación ante el Consejo Supremo de las Fuerzas Armadas, de las denuncias ante la Cámara Federal por los delitos que le imputo y ante el Consejo de la Magistratura, de las razones por las cuales me considero relevado de concurrir a la citación cursada para la audiencia del dìa 21 a las 10.00 horas, de la denuncia de violación del orden legal y de nulidad por falta de jurisdicción de V.S. y de falta de acción por parte del Ministerio Público, excepciones opuestas en la Justicia Militar para reclamar la competencia por inhibitoria.- </w:t>
      </w:r>
    </w:p>
    <w:p>
      <w:pPr>
        <w:pStyle w:val="Romani"/>
        <w:rPr/>
      </w:pPr>
      <w:r>
        <w:rPr/>
        <w:tab/>
        <w:tab/>
        <w:tab/>
        <w:t>Tenga asimismo por acompañado la copia del escrito presentado en el Consejo Supremo de las Fuerzas Armadas y del trabajo sobre restitución de menores mencionado en el escrito.-</w:t>
      </w:r>
    </w:p>
    <w:p>
      <w:pPr>
        <w:pStyle w:val="Romani"/>
        <w:rPr/>
      </w:pPr>
      <w:r>
        <w:rPr/>
        <w:tab/>
        <w:tab/>
        <w:tab/>
        <w:t>Proveer de conformidad</w:t>
      </w:r>
    </w:p>
    <w:p>
      <w:pPr>
        <w:pStyle w:val="Romani"/>
        <w:rPr/>
      </w:pPr>
      <w:r>
        <w:rPr/>
        <w:tab/>
        <w:tab/>
        <w:tab/>
        <w:tab/>
        <w:tab/>
        <w:tab/>
        <w:tab/>
        <w:tab/>
      </w:r>
      <w:r>
        <w:rPr>
          <w:b/>
        </w:rPr>
        <w:t xml:space="preserve">SERA JUSTICIA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i">
    <w:name w:val="romani"/>
    <w:qFormat/>
    <w:pPr>
      <w:widowControl w:val="false"/>
      <w:bidi w:val="0"/>
      <w:spacing w:lineRule="auto" w:line="360"/>
      <w:jc w:val="both"/>
    </w:pPr>
    <w:rPr>
      <w:rFonts w:ascii="Times New Roman" w:hAnsi="Times New Roman" w:eastAsia="Times New Roman" w:cs="Times New Roman"/>
      <w:color w:val="auto"/>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0:52:00Z</dcterms:created>
  <dc:creator>Desconocido</dc:creator>
  <dc:description/>
  <dc:language>en-US</dc:language>
  <cp:lastModifiedBy>.</cp:lastModifiedBy>
  <cp:lastPrinted>2000-03-03T08:12:00Z</cp:lastPrinted>
  <dcterms:modified xsi:type="dcterms:W3CDTF">2000-03-21T02:08:00Z</dcterms:modified>
  <cp:revision>30</cp:revision>
  <dc:subject/>
  <dc:title>SE PRESENTA - CONSTITUYE DOMICILIO LEGAL - PROVEE A SU DEFENSA - DENUNCIA VIOLACION AL ORDEN LEGAL - NOTIFICA INTERVENCIÓN DE LA JUSTICIA MILITAR -  NULIDAD POR FALTA DE JURISDICCION Y FALTA DE ACCION DEL MINISTERIO PUBLICO - DENUNCIA A V.S. Y AL MINISTER</dc:title>
</cp:coreProperties>
</file>